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3 Disco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87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2 2 2 2 1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870"/>
        <w:gridCol w:w="1774"/>
        <w:gridCol w:w="1385"/>
        <w:gridCol w:w="2064"/>
        <w:gridCol w:w="1580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чок Анн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ндуль Елізабет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2021"/>
        <w:gridCol w:w="1916"/>
        <w:gridCol w:w="1495"/>
        <w:gridCol w:w="2230"/>
        <w:gridCol w:w="1707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чок Анна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ндуль Елізабет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8:08:00Z</dcterms:created>
  <dc:creator>1</dc:creator>
  <dc:description/>
  <cp:keywords/>
  <dc:language>en-US</dc:language>
  <cp:lastModifiedBy>1</cp:lastModifiedBy>
  <dcterms:modified xsi:type="dcterms:W3CDTF">2026-02-16T08:37:00Z</dcterms:modified>
  <cp:revision>3</cp:revision>
  <dc:subject/>
  <dc:title>Міжнародні відкриті змагання з Disco, DiscoSlow, Lyrical, DiscoFreestyle</dc:title>
</cp:coreProperties>
</file>